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eastAsia="MS Mincho;ＭＳ 明朝" w:cs="Arial"/>
          <w:kern w:val="0"/>
          <w:sz w:val="40"/>
          <w:szCs w:val="40"/>
          <w:highlight w:val="yellow"/>
          <w:lang w:val="en-US" w:eastAsia="en-US"/>
        </w:rPr>
      </w:pPr>
      <w:r>
        <w:rPr>
          <w:rFonts w:eastAsia="MS Mincho;ＭＳ 明朝" w:cs="Arial" w:ascii="Arial" w:hAnsi="Arial"/>
          <w:kern w:val="0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0" cy="4000500"/>
                <wp:effectExtent l="6350" t="0" r="6350" b="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pt" to="27pt,321.95pt" ID="Прямая соединительная линия 1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17500</wp:posOffset>
                </wp:positionV>
                <wp:extent cx="0" cy="3886200"/>
                <wp:effectExtent l="6350" t="0" r="6350" b="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pt" to="18pt,330.95pt" ID="Прямая соединительная линия 1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 xml:space="preserve">Діяльність </w:t>
      </w:r>
      <w:r>
        <w:rPr>
          <w:rFonts w:cs="Arial" w:ascii="Arial" w:hAnsi="Arial"/>
          <w:b/>
          <w:bCs/>
          <w:caps/>
          <w:spacing w:val="-6"/>
          <w:sz w:val="36"/>
          <w:szCs w:val="36"/>
          <w:lang w:val="en-US" w:eastAsia="en-US"/>
        </w:rPr>
        <w:t>підприємств</w:t>
        <w:br/>
        <w:t>оптової та роздрібної торгівлі; З ремонту</w:t>
        <w:br/>
        <w:t xml:space="preserve">автотранспортних засобів і мотоциклів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-6"/>
          <w:sz w:val="32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bCs/>
          <w:caps/>
          <w:spacing w:val="-6"/>
          <w:sz w:val="32"/>
          <w:szCs w:val="32"/>
          <w:highlight w:val="yellow"/>
          <w:lang w:val="en-US" w:eastAsia="en-US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  <w:highlight w:val="yellow"/>
        </w:rPr>
      </w:pP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>activity</w:t>
      </w: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of</w:t>
      </w: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 Wholesale and retail TRADE;</w:t>
      </w:r>
      <w:r>
        <w:rPr>
          <w:rFonts w:cs="Arial" w:ascii="Arial" w:hAnsi="Arial"/>
          <w:i/>
          <w:caps/>
          <w:sz w:val="28"/>
          <w:szCs w:val="28"/>
        </w:rPr>
        <w:t xml:space="preserve"> </w:t>
        <w:br/>
      </w:r>
      <w:r>
        <w:rPr>
          <w:rFonts w:cs="Arial" w:ascii="Arial" w:hAnsi="Arial"/>
          <w:i/>
          <w:caps/>
          <w:sz w:val="28"/>
          <w:szCs w:val="28"/>
          <w:lang w:val="en-GB"/>
        </w:rPr>
        <w:t>repair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OF MOTOR 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vehicles and </w:t>
        <w:br/>
        <w:t>motorcycles</w:t>
      </w: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 xml:space="preserve"> enterprises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  <w:highlight w:val="yellow"/>
        </w:rPr>
      </w:pPr>
      <w:r>
        <w:rPr>
          <w:rFonts w:cs="Arial" w:ascii="Arial" w:hAnsi="Arial"/>
          <w:caps/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  <w:highlight w:val="yellow"/>
          <w:lang w:val="en-US" w:eastAsia="en-US"/>
        </w:rPr>
      </w:pPr>
      <w:r>
        <w:rPr>
          <w:sz w:val="32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35pt" to="440.95pt,2.3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35pt" to="458.95pt,11.3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highlight w:val="yellow"/>
        </w:rPr>
      </w:pPr>
      <w:r>
        <w:rPr>
          <w:bCs/>
          <w:sz w:val="32"/>
          <w:szCs w:val="32"/>
          <w:highlight w:val="yellow"/>
        </w:rPr>
      </w:r>
    </w:p>
    <w:p>
      <w:pPr>
        <w:pStyle w:val="Normal"/>
        <w:rPr>
          <w:bCs/>
          <w:sz w:val="32"/>
          <w:szCs w:val="32"/>
          <w:highlight w:val="yellow"/>
        </w:rPr>
      </w:pPr>
      <w:r>
        <w:rPr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1pt;height:180pt" filled="f" o:ole="">
            <v:imagedata r:id="rId3" o:title=""/>
          </v:shape>
          <o:OLEObject Type="Embed" ProgID="Excel.Sheet.12" ShapeID="ole_rId2" DrawAspect="Content" ObjectID="_1559905663" r:id="rId2"/>
        </w:object>
      </w:r>
      <w:r>
        <w:rPr>
          <w:lang w:val="en-US" w:eastAsia="en-US"/>
        </w:rP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65pt;height:181.3pt" filled="f" o:ole="">
            <v:imagedata r:id="rId5" o:title=""/>
          </v:shape>
          <o:OLEObject Type="Embed" ProgID="Excel.Sheet.12" ShapeID="ole_rId4" DrawAspect="Content" ObjectID="_45864415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660</wp:posOffset>
                </wp:positionH>
                <wp:positionV relativeFrom="paragraph">
                  <wp:posOffset>1717675</wp:posOffset>
                </wp:positionV>
                <wp:extent cx="1371600" cy="329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95pt;mso-wrap-distance-left:9.05pt;mso-wrap-distance-right:9.05pt;mso-wrap-distance-top:0pt;mso-wrap-distance-bottom:0pt;margin-top:135.25pt;mso-position-vertical-relative:text;margin-left:105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; ремонт автотранс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274955</wp:posOffset>
                </wp:positionV>
                <wp:extent cx="1485900" cy="329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оргівля, крім торгівлі автотранспортними засобами та мотоциклам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95pt;mso-wrap-distance-left:9.05pt;mso-wrap-distance-right:9.05pt;mso-wrap-distance-top:0pt;mso-wrap-distance-bottom:0pt;margin-top:21.65pt;mso-position-vertical-relative:text;margin-left:27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оргівля, крім торгівлі автотранспортними засобами та мотоцик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8765</wp:posOffset>
                </wp:positionV>
                <wp:extent cx="12573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1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767205</wp:posOffset>
                </wp:positionV>
                <wp:extent cx="14859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 автотранспортними засобами та мотоциклами, їх ремон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9.15pt;mso-position-vertical-relative:text;margin-left:24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 автотранспортними засобами та мотоциклами, їх рем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767205</wp:posOffset>
                </wp:positionV>
                <wp:extent cx="1485900" cy="377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Роздрібна торгівля, крім торгівлі автотранспортними засобами та мотоциклам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9.7pt;mso-wrap-distance-left:9.05pt;mso-wrap-distance-right:9.05pt;mso-wrap-distance-top:0pt;mso-wrap-distance-bottom:0pt;margin-top:139.15pt;mso-position-vertical-relative:text;margin-left:37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Роздрібна торгівля, крім торгівлі автотранспортними засобами та мотоцик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ова та роздрібна торгівля; ремонт автотранспортних засобів і мотоциклі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69. Кількість підприємств, кількість зайнятих та найманих працівників на підприємствах</w:t>
        <w:br/>
        <w:t xml:space="preserve"> за видом економічної діяльності </w:t>
        <w:br/>
        <w:t>"Оптова та роздрібна торгівля; ремонт автотранспортних засобів і мотоциклів"</w:t>
        <w:br/>
        <w:t>Number of enterprises, number of persons</w:t>
      </w:r>
      <w:r>
        <w:rPr>
          <w:rFonts w:eastAsia="MS Mincho;ＭＳ 明朝"/>
          <w:b/>
          <w:bCs/>
          <w:i/>
          <w:iCs/>
          <w:color w:val="000000"/>
          <w:kern w:val="0"/>
          <w:sz w:val="20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and employees by type of economic activity</w:t>
        <w:br/>
        <w:t>"Wholesale and retail trade; repair of motor vehicles and motorcycles"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2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1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10154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241,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215,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11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24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2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37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19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16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6"/>
                <w:szCs w:val="16"/>
              </w:rPr>
              <w:t>1104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15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12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9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9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6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21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8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6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оргівля автотранспортними засоб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8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технічне обслуговування та ремонт авто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2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торгівля деталями та прилад-дям для авто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6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торгівля мотоциклами, деталями та приладдям до </w:t>
            </w:r>
            <w:r>
              <w:rPr>
                <w:rFonts w:eastAsia="MS Mincho;ＭＳ 明朝"/>
                <w:spacing w:val="-8"/>
                <w:kern w:val="0"/>
                <w:sz w:val="16"/>
                <w:szCs w:val="16"/>
              </w:rPr>
              <w:t>них, технічне обслуговува</w:t>
            </w:r>
            <w:r>
              <w:rPr>
                <w:rFonts w:eastAsia="MS Mincho;ＭＳ 明朝"/>
                <w:kern w:val="0"/>
                <w:sz w:val="16"/>
                <w:szCs w:val="16"/>
              </w:rPr>
              <w:t>ння і ремонт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.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02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09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52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07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3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2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4" w:right="-57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за винагороду чи на основі контракт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3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сільсько-господарською сировиною та живими тварин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2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8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6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5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spacing w:val="-4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>
                <w:rFonts w:eastAsia="MS Mincho;ＭＳ 明朝"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оптова торгівля товарами господарського признач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8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3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9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6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03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 інформаційним </w:t>
              <w:br/>
              <w:t>і комунікаційним устатковання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931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6"/>
                <w:lang w:val="en-US"/>
              </w:rPr>
              <w:t>69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3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оргівля іншими машинами й устатковання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3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0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4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4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інші види спеціалізованої оптової торгівлі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5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6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9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90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2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2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неспеціалізована оптова торгівл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7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5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59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5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6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2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3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4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4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08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1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6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 </w:t>
              <w:br/>
              <w:t>в не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0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3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7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03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роздрібна торгівля продукта-ми харчування, напоями </w:t>
              <w:br/>
              <w:t xml:space="preserve">та тютюновими виробами </w:t>
              <w:br/>
              <w:t>в 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1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альни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4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right="-57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>роздрібна торгівля інформа-ційним і комунікаційним устаткованням у спеціалізо-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господарського призначення в спеціалізо-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2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>
                <w:rFonts w:eastAsia="MS Mincho;ＭＳ 明朝"/>
                <w:spacing w:val="-6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pacing w:val="-6"/>
                <w:kern w:val="0"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7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0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5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6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з лотків і на ринк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3" w:before="40" w:after="0"/>
              <w:ind w:left="284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 поза магазин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3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3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49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0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left="-198"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9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1:00Z</dcterms:created>
  <dc:creator>O.Kritskiy</dc:creator>
  <dc:description/>
  <cp:keywords/>
  <dc:language>en-US</dc:language>
  <cp:lastModifiedBy>Y.Radionova</cp:lastModifiedBy>
  <cp:lastPrinted>2016-10-27T17:00:00Z</cp:lastPrinted>
  <dcterms:modified xsi:type="dcterms:W3CDTF">2017-11-09T12:42:00Z</dcterms:modified>
  <cp:revision>47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